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rPr>
        <w:t>The Trip to St. Louis</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Graham</w:t>
      </w:r>
    </w:p>
    <w:p>
      <w:pPr>
        <w:pStyle w:val="Normal"/>
        <w:spacing w:lineRule="auto" w:line="360"/>
        <w:rPr>
          <w:sz w:val="32"/>
          <w:szCs w:val="32"/>
        </w:rPr>
      </w:pPr>
      <w:r>
        <w:rPr>
          <w:sz w:val="32"/>
          <w:szCs w:val="32"/>
        </w:rPr>
        <w:tab/>
        <w:t>Graham was really exited. He was exited because he, his best friend Avery, his sister Molly, her best friend Emily, Avery’s sister were going to St. Louis with their families. Thursday night, the phone rang at Graham’s house. It was Blane. He said, I’ll pick up the kids early from school tomorrow. Beth said, that will be fine.</w:t>
      </w:r>
    </w:p>
    <w:p>
      <w:pPr>
        <w:pStyle w:val="Normal"/>
        <w:spacing w:lineRule="auto" w:line="360"/>
        <w:rPr>
          <w:i/>
          <w:i/>
          <w:sz w:val="32"/>
          <w:szCs w:val="32"/>
        </w:rPr>
      </w:pPr>
      <w:r>
        <w:rPr>
          <w:sz w:val="32"/>
          <w:szCs w:val="32"/>
        </w:rPr>
        <w:tab/>
        <w:t xml:space="preserve">The next day at school, Graham, Molly, Avery, and Emily couldn’t concentrate because they were ready to go to St.Louis Finally, it was time to leave. When Blane picked the kids up from school, they talked about who was going to ride with who. Then, they wondered how many hits Albert Poujols would have. It was just about time to leave. They were leaving from Blane’s house. </w:t>
      </w:r>
    </w:p>
    <w:p>
      <w:pPr>
        <w:pStyle w:val="Normal"/>
        <w:spacing w:lineRule="auto" w:line="360"/>
        <w:rPr>
          <w:sz w:val="32"/>
          <w:szCs w:val="32"/>
        </w:rPr>
      </w:pPr>
      <w:r>
        <w:rPr>
          <w:sz w:val="32"/>
          <w:szCs w:val="32"/>
        </w:rPr>
        <w:t xml:space="preserve">So Beth and Jay brought Molly and Graham their suitcases. </w:t>
      </w:r>
    </w:p>
    <w:p>
      <w:pPr>
        <w:pStyle w:val="Normal"/>
        <w:spacing w:lineRule="auto" w:line="360"/>
        <w:rPr>
          <w:sz w:val="32"/>
          <w:szCs w:val="32"/>
        </w:rPr>
      </w:pPr>
      <w:r>
        <w:rPr>
          <w:sz w:val="32"/>
          <w:szCs w:val="32"/>
        </w:rPr>
        <w:tab/>
        <w:t>While Graham and Avery were waiting to leave they played basketball. Molly and Emily raced up to Emily’s room. When it was time to leave Avery said, Beth, can Graham ride with us? Sure, Beth answered, Emily can ride with us</w:t>
      </w:r>
    </w:p>
    <w:p>
      <w:pPr>
        <w:pStyle w:val="Normal"/>
        <w:spacing w:lineRule="auto" w:line="360"/>
        <w:rPr>
          <w:sz w:val="32"/>
          <w:szCs w:val="32"/>
        </w:rPr>
      </w:pPr>
      <w:r>
        <w:rPr>
          <w:sz w:val="32"/>
          <w:szCs w:val="32"/>
        </w:rPr>
        <w:tab/>
        <w:t>The whole way in the car the girls watched movies. The boys spent the whole first forty minutes laughing. Then, Blane had a meltdown. Boys! He screamed, If you two knuckleheads keep laughing, I’m going to stick you both out in the rain, do you hear me? Yes sir the boys both said at the same time.</w:t>
      </w:r>
    </w:p>
    <w:p>
      <w:pPr>
        <w:pStyle w:val="Normal"/>
        <w:spacing w:lineRule="auto" w:line="360"/>
        <w:rPr>
          <w:sz w:val="32"/>
          <w:szCs w:val="32"/>
        </w:rPr>
      </w:pPr>
      <w:r>
        <w:rPr>
          <w:sz w:val="32"/>
          <w:szCs w:val="32"/>
        </w:rPr>
        <w:tab/>
        <w:t xml:space="preserve">When they got on the freeway, everybody was craving food. Avery said, dad, can we stop at Hillbilly Junction? Sure Blane answered I’ll gas up my truck, and you two can get a snack. When Graham and Avery walked in Hillbilly Junction, Beth, Jay, Molly, and Emily were already inside. We came in here to get a snack, Avery said. So did we Molly answered. Well, whatever you get make it cheap. Jay said, because I’ll have to pay for it. Graham got a bag of chips and a Doctor Pepper. Avery got a Diet Coke and popcorn Molly got some popcorn too. Emily got a bag of chips. </w:t>
      </w:r>
    </w:p>
    <w:p>
      <w:pPr>
        <w:pStyle w:val="Normal"/>
        <w:spacing w:lineRule="auto" w:line="360"/>
        <w:rPr>
          <w:sz w:val="32"/>
          <w:szCs w:val="32"/>
        </w:rPr>
      </w:pPr>
      <w:r>
        <w:rPr>
          <w:sz w:val="32"/>
          <w:szCs w:val="32"/>
        </w:rPr>
        <w:tab/>
        <w:t>Finally, after a few more hours, they were in St. Louis! When they were driving in, Avery said, Look it’s the arch! Yeah! Graham said, and there’s Busch Stadium! Awesome! Avery screamed at the top of his lungs. Are you hungry boys? Blane asked Graham and Avery? Not really, Graham answered. Well I am Avery said. Where do you want to eat? Blane asked TGI Fridays! Graham and Avery yelled at the same time. Let me call Beth and Jay to see if that’s okay with them. Blane talked to Jay to see if TGI Fridays is okay with them. Blane talked to Jay and it was okay with them and it was.</w:t>
      </w:r>
    </w:p>
    <w:p>
      <w:pPr>
        <w:pStyle w:val="Normal"/>
        <w:spacing w:lineRule="auto" w:line="360"/>
        <w:rPr/>
      </w:pPr>
      <w:r>
        <w:rPr>
          <w:sz w:val="32"/>
          <w:szCs w:val="32"/>
        </w:rPr>
        <w:tab/>
        <w:t>When they got in TGI Fridays, they all sat down. I want macaroni. Avery said Graham said, I want pasta Molly said, I want a cheeseburger. Emily said, I want chicken strips First, they brought out appetizers. The appetizers were Buffalo wings, cheese sticks, and potato skins. Next, they had drinks. Graham had a blue raspberry slush. Molly had strawberry lemonade. Avery got water. And Emily had a coke. Then the food was out. This is awesome Avery said.</w:t>
      </w:r>
    </w:p>
    <w:p>
      <w:pPr>
        <w:pStyle w:val="Normal"/>
        <w:spacing w:lineRule="auto" w:line="360"/>
        <w:rPr/>
      </w:pPr>
      <w:r>
        <w:rPr>
          <w:sz w:val="32"/>
          <w:szCs w:val="32"/>
        </w:rPr>
        <w:tab/>
        <w:t>After a perfect meal, it was time to check in to the hotel. This is a five- star hotel Graham told Molly. This is a fancy hotel. Molly answered when everybody walked in the hotel. Wow! Avery said. What floor are we on dad? Graham asked Jay. The twenty-first. Jay answered.</w:t>
      </w:r>
    </w:p>
    <w:p>
      <w:pPr>
        <w:pStyle w:val="Normal"/>
        <w:spacing w:lineRule="auto" w:line="360"/>
        <w:rPr>
          <w:sz w:val="32"/>
          <w:szCs w:val="32"/>
        </w:rPr>
      </w:pPr>
      <w:r>
        <w:rPr>
          <w:sz w:val="32"/>
          <w:szCs w:val="32"/>
        </w:rPr>
        <w:tab/>
        <w:t>That night at the hotel, Graham and Jay watched a show about Albert Poujols being the frontrunner for the MVP. Graham said, I’m tired as he pulled the covers over his head.</w:t>
      </w:r>
    </w:p>
    <w:p>
      <w:pPr>
        <w:pStyle w:val="Normal"/>
        <w:spacing w:lineRule="auto" w:line="360"/>
        <w:rPr/>
      </w:pPr>
      <w:r>
        <w:rPr>
          <w:sz w:val="32"/>
          <w:szCs w:val="32"/>
        </w:rPr>
        <w:tab/>
        <w:t xml:space="preserve">   The next day at Busch Stadium, Blane saw his old friend Carlton. Carlton got everybody on the field! Albert Poujols hit two homeruns that night. Then, it was time to go back where they belong, Calico Rock, Arkans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25:00Z</dcterms:created>
  <dc:creator>jessica</dc:creator>
  <dc:description/>
  <dc:language>en-US</dc:language>
  <cp:lastModifiedBy>student</cp:lastModifiedBy>
  <cp:lastPrinted>2008-10-09T08:32:00Z</cp:lastPrinted>
  <dcterms:modified xsi:type="dcterms:W3CDTF">2008-10-09T14:33:00Z</dcterms:modified>
  <cp:revision>10</cp:revision>
  <dc:subject/>
  <dc:title>The Trip To St</dc:title>
</cp:coreProperties>
</file>